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РЕДИТЕЛЬ:                                                        С. Кама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АДМИНИСТРАЦИЯ                     Куйбышевского района             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КАМСКОГО СЕЛЬСОВЕТА       Новосибирской области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ИЙ ВЕСТНИК  № 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9 ноября  2010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фициальные докумен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АМСКОГО СЕЛЬСОВЕТА</w:t>
        <w:br/>
        <w:t xml:space="preserve">                               КУЙБЫ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Р О Т О К О 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ского сельсовета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11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гг. и Проект плана социально-экономического развития Камского сельсовета Куйбышевского района Новосибирской области 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6.11.2010г.                                      с.К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сутствовало 48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брание председателя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брание секретаря публичных слушаний.</w:t>
      </w:r>
    </w:p>
    <w:p>
      <w:pPr>
        <w:pStyle w:val="Normal"/>
        <w:rPr/>
      </w:pPr>
      <w:r>
        <w:rPr>
          <w:sz w:val="28"/>
          <w:szCs w:val="28"/>
        </w:rPr>
        <w:t>3. Проект бюджета на 2011 год и плановый период 2012-2013г. Камского сельсовета Куйбышев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ект плана социально-экономического развития Камского сельсовета Куйбышевского района Новосибирской области 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Е СЛУШАНИЯ ПО ПРОЕКТУ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СКОГО СЕЛЬСОВЕТА КУЙБЫШЕВСКОГО РАЙОНА</w:t>
      </w:r>
    </w:p>
    <w:p>
      <w:pPr>
        <w:pStyle w:val="Normal"/>
        <w:jc w:val="center"/>
        <w:rPr/>
      </w:pPr>
      <w:r>
        <w:rPr>
          <w:b/>
        </w:rPr>
        <w:t xml:space="preserve">НОВОСИБИРСКОЙ ОБЛАСТИ на 2011 год и плановый период 2012-2013 годы и проект план социально- экономического развития Камского сельсовета на  период 2011-2013 г. г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С.Кама                                                                                      26.11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4-0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брали председателем публичных слушаний Черкашину Татьяну Фёдо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брали секретарём публичных слушаний Петрову Светлану Викторовну.</w:t>
      </w: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Публичные слушания по проекту бюджета Камского сельсовета Куйбышевского района  Новосибирской области на 2011 год и плановый период 2012-2013 года. </w:t>
      </w:r>
    </w:p>
    <w:p>
      <w:pPr>
        <w:pStyle w:val="Normal"/>
        <w:rPr/>
      </w:pPr>
      <w:r>
        <w:rPr>
          <w:sz w:val="28"/>
          <w:szCs w:val="28"/>
        </w:rPr>
        <w:t xml:space="preserve">4. Проект план социально-экономического развития Камского сельсовета на период 2011-2013 г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ые слушания по проекту Бюджета Камского сельсовета на 2011 год и плановый период 2012-2013 года и проект план социально-экономического развития Камского сельсовета на период 2011-2013 г. (далее проект бюджета) проведены в соответствии с требованиями Федерального закона от 06 октября 2003 года № 131- ФЗ «Об общих принципах организации местного самоуправления в Российской Федерации», Устава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убличных слушаниях  приняли участие: депутаты Совета депутатов Камского сельсовета, представители органов местного самоуправления поселений, общественных организаций и  граждане.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Докладывает глава Камского сельсовета – Алексеенко А.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 обсудив доклады, участники публичных слушаний </w:t>
      </w:r>
      <w:r>
        <w:rPr>
          <w:b/>
          <w:sz w:val="28"/>
          <w:szCs w:val="28"/>
        </w:rPr>
        <w:t>отмечаю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 Бюджета  на 2011 год и плановый период 2012-2013 года и проект плана социально-экономического развития Камского сельсовета период 2011-2013г. подготовлен в соответствии с основными направлениями бюджетной и налоговой политики Куйбышевского района, разработанными администрацией Кам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Основными отличительными особенностями разработки Камского сельсовета бюджета на 2011 год и  плановый период 2012-2013года и проект плана социально-экономического развития на период 2011-2013 г.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ланирование и утверждение бюджета на 2011 год и плановый период 201-2013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формирование бюджета в условиях новой редакции Бюджетного Кодекса Российской Федерации и Положения «О бюджетном устройстве и Бюджетном процессе в Камском сельсовете»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Проект Бюджета на 2011 год и плановый период 2012-2013 года и план социально-экономического развития Камского сельсовета на 2011-2013 года ориентирован на сохранении динамики социальных расходов  и приоритетность инвестиционных расходов.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нвестиционная направленность подтверждается планируемыми объёмами финансирования дорожного строительства, коммунальной сферы, сельскохозяйственного производства, строитель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Основные параметры Камского сельсовета бюджета на 2011 год прогнозируется в следующих объёмах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*  Общий объём доходов на 2011 год планируется в сумме 4 млн.380,3 тыс.рублей.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*  Общий объём расходов в 2011 году планируется в сумме 4 млн. 380,3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В структуре доходной части Камского сельсовета бюджета  0,04% занимают налоговые и неналоговые доходы (185,4 тыс. рублей)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В структуре расходов Камского сельсовета бюджета в 2011 года большую долю занимают межбюджетные трансферты и культу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ходя из анализа проекта бюджета Камского сельсовета на 2011 год и плановый период 2012-2013 года и проект  план социально-экономического развития Камского сельсовета на  период 2011-2013 г. участники публичных слушаний считают целесообразным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1. Проект бюджета Камского сельсовета на 2011 год  и плановый период 2012-2013 года и проект  план социально-экономического развития Камского сельсовета на период 2011-2013 г. принять к</w:t>
      </w:r>
      <w:r>
        <w:rPr/>
        <w:t xml:space="preserve"> </w:t>
      </w:r>
      <w:r>
        <w:rPr>
          <w:sz w:val="28"/>
          <w:szCs w:val="28"/>
        </w:rPr>
        <w:t>свед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       Основные направления бюджетной и политики на 2011 - 2013 годы подготовлены в соответствии с Бюджетным посланием Президента Российской Федерации Федеральному Собранию Российской Федерации о бюджетной политике в 2011 – 2013 годах, с учётом сценарных условий социально-экономического развития на 2011 год и на период до 2013 года, на основе положений Бюджетного кодекса Российской Федерации (С учётом изменений, внесённых Федеральным Законом  РФ от 26.04.2007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), Налогового кодекса Российской Федерации, Закона Новосибирской области «О бюджетном устройстве и бюджетном процессе в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нять Проект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ние: «за» -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                                  Черкашина Т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:                                                                           Петрова С.В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убличных слуш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 ПО ПРОЕКТУ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СКОГО СЕЛЬСОВЕТА КУЙБЫ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 на 2011 год и плановый период 2012-2013 годы и проект план социально- экономического развития Камского сельсовета на  период</w:t>
      </w:r>
      <w:r>
        <w:rPr>
          <w:b/>
        </w:rPr>
        <w:t xml:space="preserve"> 2011-2013 г. 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ые слушания проведены в соответствии с требованиями Федерального закона от 06 октября 2003 года № 131- ФЗ «Об общих принципах организации местного самоуправления в Российской Федерации», Устава администрации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 обсудив доклады, участники публичных слушаний считают целеобразным рекомендовать Совету депутатов Камского сельсовета, рассмотреть и принять на сессии Совета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инять Проект бюджета на 2011г. и плановый период 2012-2013 года и проект план социально-экономического развития Камского сельсовета на период 2011-2013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ние: «за» -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                                  Черкашина Т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:                                                                           Петрова С.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47:00Z</dcterms:created>
  <dc:creator>1</dc:creator>
  <dc:description/>
  <cp:keywords/>
  <dc:language>en-US</dc:language>
  <cp:lastModifiedBy>smena</cp:lastModifiedBy>
  <cp:lastPrinted>2011-02-11T15:14:00Z</cp:lastPrinted>
  <dcterms:modified xsi:type="dcterms:W3CDTF">2011-11-02T14:51:00Z</dcterms:modified>
  <cp:revision>22</cp:revision>
  <dc:subject/>
  <dc:title>                           ПУБЛИЧНЫЕ СЛУШАНИЯ ПО ПРОЕКТУ БЮДЖЕТА   </dc:title>
</cp:coreProperties>
</file>